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CZEGÓŁOWA SPECYFIKACJA TECHNICZNA (SST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WSTĘP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>Przedmiot SST</w:t>
      </w:r>
    </w:p>
    <w:p>
      <w:pPr>
        <w:pStyle w:val="Bezodstpw"/>
        <w:ind w:left="431" w:hanging="0"/>
        <w:jc w:val="both"/>
        <w:rPr/>
      </w:pPr>
      <w:r>
        <w:rPr/>
        <w:t>Przedmiotem niniejszej Szczegółowej Specyfikacji Technicznej (SST) są wymagania dotyczące realizacji zadania pn. „</w:t>
      </w:r>
      <w:r>
        <w:rPr>
          <w:bCs/>
        </w:rPr>
        <w:t>Montaż, uzupełnienie i naprawy koszy ulicznych</w:t>
      </w:r>
      <w:r>
        <w:rPr/>
        <w:t>”</w:t>
      </w:r>
    </w:p>
    <w:p>
      <w:pPr>
        <w:pStyle w:val="Bezodstpw"/>
        <w:numPr>
          <w:ilvl w:val="1"/>
          <w:numId w:val="2"/>
        </w:numPr>
        <w:jc w:val="both"/>
        <w:rPr/>
      </w:pPr>
      <w:r>
        <w:rPr/>
        <w:t xml:space="preserve">SST jest stosowana jako dokument przetargowy i kontraktowy przy zlecaniu </w:t>
        <w:br/>
        <w:t xml:space="preserve">i realizacji robót wymienionych w poz. 1.1. 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ZAKRES ROBÓT OBJĘTYCH SPECYFIKACJĄ TECHNICZNĄ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>Ustalenia zawarte w niniejszej specyfikacji dotyczą prowadzenia i odbioru robót wymienionych w pkt. 1.1. niniejszej specyfikacji.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 xml:space="preserve">Wykonawca robót jest odpowiedzialny za jakość wykonania robót oraz ich zgodność </w:t>
        <w:br/>
        <w:t>z SST i poleceniami Inspektora.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 xml:space="preserve">Zamówienie obejmuje realizację zlecanych przez Zamawiającego robót w zakresie: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montażu koszy metalowych poprzez zabetonowanie kotwy w podłożu utwardzonym </w:t>
      </w:r>
    </w:p>
    <w:p>
      <w:pPr>
        <w:pStyle w:val="Bezodstpw"/>
        <w:jc w:val="both"/>
        <w:rPr/>
      </w:pPr>
      <w:r>
        <w:rPr/>
        <w:tab/>
        <w:t xml:space="preserve">i nieutwardzonym,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montażu koszy z cokołem betonowym polegające na wkopaniu w podłoże nieutwardzone,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demontażu koszy poprzez odcięcie kotwy lub usunięcie jej z podłoża, </w:t>
      </w:r>
    </w:p>
    <w:p>
      <w:pPr>
        <w:pStyle w:val="Bezodstpw"/>
        <w:numPr>
          <w:ilvl w:val="0"/>
          <w:numId w:val="4"/>
        </w:numPr>
        <w:ind w:left="708" w:hanging="360"/>
        <w:jc w:val="both"/>
        <w:rPr/>
      </w:pPr>
      <w:r>
        <w:rPr/>
        <w:t>naprawy zniszczonych koszy - prostowanie zdeformowanych, powyginanych blach, ram, malowanie blach i konstrukcji metalowych, listew drewnianych stanowiących obudowę koszy „drewnianych”. Przed przystąpieniem do wykonania robót należy oczyścić materiał przeznaczony do malowania. Listwy drewniane należy – zagruntować i pomalować lakierobejcą w kolorze orzech. W przypadku nakładania farby jaśniejszej na ciemniejszą, nie może występować zjawisko przebicia koloru,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>malowania - odnowienia powłok malarskich koszy ulicznych. Cena winna zawierać wszelkie koszty towarzyszące tj. koszty zakupu farby, mycie, oczyszczenia ze rdzy, malowanie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montażu nowych lub naprawie istniejących listew drewnianych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sprzedaży nie nadających się do naprawy elementów metalowych do uprawnionego punktu skupu metali, który zaoferuje korzystniejszą ofertę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czasowym magazynowaniu koszy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transporcie i usytuowaniu we wskazanym miejscu kosza betonowego na terenie miasta Krosna (waga kosza około 150-200 kg)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wykonaniu nowych wkładów i nowych pokryw do koszy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naprawie drzwi w stacjach do segregacji odpadów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wymianie wkładów w koszach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kupie i montażu drzwi do stacji segregacji odpadów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konserwacji części ruchomych koszy (zamku),</w:t>
      </w:r>
    </w:p>
    <w:p>
      <w:pPr>
        <w:pStyle w:val="Bezodstpw"/>
        <w:numPr>
          <w:ilvl w:val="0"/>
          <w:numId w:val="3"/>
        </w:numPr>
        <w:ind w:left="714" w:hanging="357"/>
        <w:jc w:val="both"/>
        <w:rPr/>
      </w:pPr>
      <w:r>
        <w:rPr/>
        <w:t>pozostałych towarzyszących pracach związanych z przedmiotem zamówienia, które nie zostały ujęte w kosztorysie.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>
          <w:bCs/>
        </w:rPr>
      </w:pPr>
      <w:r>
        <w:rPr>
          <w:bCs/>
        </w:rPr>
        <w:t xml:space="preserve">Wykonawca robót, będzie realizował podany w ust. 2 pkt. 2.3. zakres prac na podstawie zleceń otrzymanych przez przedstawiciela Zamawiającego. </w:t>
      </w:r>
    </w:p>
    <w:p>
      <w:pPr>
        <w:pStyle w:val="Bezodstpw"/>
        <w:numPr>
          <w:ilvl w:val="0"/>
          <w:numId w:val="2"/>
        </w:numPr>
        <w:ind w:left="357" w:hanging="357"/>
        <w:jc w:val="both"/>
        <w:rPr>
          <w:rStyle w:val="Nagwek1Znak"/>
          <w:b/>
          <w:b/>
          <w:kern w:val="0"/>
          <w:szCs w:val="24"/>
        </w:rPr>
      </w:pPr>
      <w:r>
        <w:rPr>
          <w:rStyle w:val="Nagwek1Znak"/>
          <w:b/>
        </w:rPr>
        <w:t>KONTROLA JAKOŚCI ROBÓT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>Wykonawca jest odpowiedzialny za jakość wykonywanych robót, ich zgodność  z wymaganiami określonymi przez SST.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>
          <w:b/>
          <w:b/>
        </w:rPr>
      </w:pPr>
      <w:r>
        <w:rPr/>
        <w:t>Jakość i zakres robót będzie kontrolowany na bieżąco przez upoważnione jednostki Zamawiającego, a ewentualne braki i niedociągnięcia będą natychmiastowo zgłaszane Wykonawcy, który w terminie do 2 dni zobowiązany jest do ich usunięcia, powiadamiając jednocześnie Inspektora o wykonaniu robót.</w:t>
      </w:r>
    </w:p>
    <w:p>
      <w:pPr>
        <w:pStyle w:val="Bezodstpw"/>
        <w:ind w:left="788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</w:rPr>
        <w:t>OBMIAR ROBÓT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 xml:space="preserve">Jednostką obmiaru robót jest: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1 szt. = prostowania zdeformowanych i powyginanych blach odnowienie poprzez malowanie farbą,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1 kosz = montaż na trwałe w podłożu poprzez zabetonowanie,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1 kosz = montaż w podłożu nieutwardzonym poprzez wkopanie,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1 kosz = demontaż kosza poprzez odcięcie kotwy lub usuniecie jej z podłoża,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1 kosz = wymiana pojemnika,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1 kosz = odnowienie powłok malarskich koszy typu Wiedeń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1szt. = listwa o wym. 55cm x 4,5 cm x 2,5 cm zakup, montaż i malowanie nowych listew drewnianych,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1szt. = listwa o wym. 55cm x 4,5 cm x 2,5 cm malowanie istniejących drewnianych listew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transport i usytuowanie w wskazanym miejscu kosza betonowego na terenie miasta Krosna (waga około 150 – 200 kg)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 xml:space="preserve">1 szt. = wykonanie i wymiana wkładu do koszy typu Wiedeń, 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wykonanie i montaż jednej pokrywy do kosza typu Wiedeń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montaż na istniejącym koszu jednej kasetki-dystrybutora na papierowe torebki do zbierania psich odchodów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wymiana wkładu zakupionego przez Zamawiającego w koszu ulicznym (w tym w koszu typu Wiedeń)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zakup i montaż drzwi do stacji segregacji odpadów,</w:t>
      </w:r>
    </w:p>
    <w:p>
      <w:pPr>
        <w:pStyle w:val="Bezodstpw"/>
        <w:numPr>
          <w:ilvl w:val="0"/>
          <w:numId w:val="5"/>
        </w:numPr>
        <w:ind w:left="714" w:hanging="357"/>
        <w:jc w:val="both"/>
        <w:rPr/>
      </w:pPr>
      <w:r>
        <w:rPr/>
        <w:t>1 szt. = konserwacja części ruchomych kosza (zamek)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 xml:space="preserve">Zakres rzeczowy podany w przedmiarze robót, może ulec zmniejszeniu lub zwiększeniu, w zależności od zaistniałych potrzeb w zakresie przedmiotu zamówienia. </w:t>
      </w:r>
    </w:p>
    <w:p>
      <w:pPr>
        <w:pStyle w:val="Bezodstpw"/>
        <w:ind w:left="357" w:hanging="0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</w:rPr>
        <w:t>ODBIÓR ROBÓT</w:t>
      </w:r>
    </w:p>
    <w:p>
      <w:pPr>
        <w:pStyle w:val="Bezodstpw"/>
        <w:numPr>
          <w:ilvl w:val="1"/>
          <w:numId w:val="2"/>
        </w:numPr>
        <w:jc w:val="both"/>
        <w:rPr/>
      </w:pPr>
      <w:r>
        <w:rPr/>
        <w:t>Wykonawca zgłasza Zamawiającemu zakończenie realizacji zleconych robót.</w:t>
      </w:r>
    </w:p>
    <w:p>
      <w:pPr>
        <w:pStyle w:val="Bezodstpw"/>
        <w:numPr>
          <w:ilvl w:val="1"/>
          <w:numId w:val="2"/>
        </w:numPr>
        <w:jc w:val="both"/>
        <w:rPr/>
      </w:pPr>
      <w:r>
        <w:rPr/>
        <w:t>Zamawiający dokonuje odbioru z udziałem Wykonawcy. Z odbioru zostanie sporządzony protokół, który będzie podstawą do wystawienia faktur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</w:rPr>
        <w:t>PODSTAWA PŁATNOŚCI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 xml:space="preserve">Rozliczenie robót nastąpi wg sprawdzonej, faktycznej ilości wykonanych robót stwierdzonych protokołem odbioru, który będzie podstawą do wystawienia faktury. </w:t>
      </w:r>
    </w:p>
    <w:p>
      <w:pPr>
        <w:pStyle w:val="Bezodstpw"/>
        <w:numPr>
          <w:ilvl w:val="1"/>
          <w:numId w:val="2"/>
        </w:numPr>
        <w:ind w:left="788" w:hanging="431"/>
        <w:jc w:val="both"/>
        <w:rPr/>
      </w:pPr>
      <w:r>
        <w:rPr/>
        <w:t>Rozliczenie wykonanych prac następować będzie na podstawie ilości rzeczywiście wykonanych i odebranych robót oraz cen jednostkowych zawartych w ofercie Wykonawcy.</w:t>
      </w:r>
    </w:p>
    <w:p>
      <w:pPr>
        <w:pStyle w:val="Bezodstpw"/>
        <w:numPr>
          <w:ilvl w:val="1"/>
          <w:numId w:val="2"/>
        </w:numPr>
        <w:jc w:val="both"/>
        <w:rPr/>
      </w:pPr>
      <w:r>
        <w:rPr/>
        <w:t>Rozliczenie wynagrodzenia Wykonawcy nastąpi fakturami częściowym wystawianymi po zakończeniu danego zlecenia.</w:t>
      </w:r>
    </w:p>
    <w:p>
      <w:pPr>
        <w:pStyle w:val="Bezodstpw"/>
        <w:numPr>
          <w:ilvl w:val="1"/>
          <w:numId w:val="2"/>
        </w:numPr>
        <w:jc w:val="both"/>
        <w:rPr/>
      </w:pPr>
      <w:r>
        <w:rPr/>
        <w:t>Zapłata nastąpi przelewem z rachunku bankowego Zamawiającego na rachunek bankowy Wykonawcy wskazany na fakturze, w terminie do 14 dni od daty doręczenia Zamawiającemu faktu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120"/>
      <w:outlineLvl w:val="2"/>
    </w:pPr>
    <w:rPr>
      <w:szCs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960" w:hanging="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Bookman Old Style" w:hAnsi="Bookman Old Style" w:eastAsia="Times New Roman" w:cs="Bookman Old Style"/>
      <w:sz w:val="22"/>
      <w:lang w:val="en-US" w:eastAsia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2"/>
      <w:lang w:val="en-US" w:eastAsia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0"/>
      <w:szCs w:val="30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b/>
      <w:bCs/>
      <w:sz w:val="30"/>
      <w:szCs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993" w:leader="none"/>
      </w:tabs>
      <w:autoSpaceDE w:val="false"/>
      <w:jc w:val="both"/>
    </w:pPr>
    <w:rPr>
      <w:rFonts w:ascii="Bookman Old Style" w:hAnsi="Bookman Old Style" w:cs="Bookman Old Style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21:00Z</dcterms:created>
  <dc:creator>Odbiorca</dc:creator>
  <dc:description/>
  <cp:keywords/>
  <dc:language>en-US</dc:language>
  <cp:lastModifiedBy>Yuliia Koshylka</cp:lastModifiedBy>
  <cp:lastPrinted>2016-01-21T14:57:00Z</cp:lastPrinted>
  <dcterms:modified xsi:type="dcterms:W3CDTF">2026-01-30T09:57:00Z</dcterms:modified>
  <cp:revision>16</cp:revision>
  <dc:subject/>
  <dc:title/>
</cp:coreProperties>
</file>